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09 2010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Our life stile affect the enviroment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3089400740"/>
            <w:bookmarkStart w:id="1" w:name="__Fieldmark__3_308940074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3089400740"/>
            <w:bookmarkStart w:id="3" w:name="__Fieldmark__4_308940074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3089400740"/>
            <w:bookmarkStart w:id="5" w:name="__Fieldmark__5_308940074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3089400740"/>
            <w:bookmarkStart w:id="7" w:name="__Fieldmark__6_308940074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3089400740"/>
            <w:bookmarkStart w:id="9" w:name="__Fieldmark__7_308940074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3089400740"/>
            <w:bookmarkStart w:id="11" w:name="__Fieldmark__8_308940074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3089400740"/>
            <w:bookmarkStart w:id="13" w:name="__Fieldmark__9_308940074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3089400740"/>
            <w:bookmarkStart w:id="15" w:name="__Fieldmark__10_308940074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3089400740"/>
            <w:bookmarkStart w:id="17" w:name="__Fieldmark__11_308940074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3089400740"/>
            <w:bookmarkStart w:id="19" w:name="__Fieldmark__12_308940074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3089400740"/>
            <w:bookmarkStart w:id="21" w:name="__Fieldmark__13_308940074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3089400740"/>
            <w:bookmarkStart w:id="23" w:name="__Fieldmark__14_308940074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3089400740"/>
            <w:bookmarkStart w:id="25" w:name="__Fieldmark__15_308940074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3089400740"/>
            <w:bookmarkStart w:id="27" w:name="__Fieldmark__16_308940074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3089400740"/>
            <w:bookmarkStart w:id="29" w:name="__Fieldmark__17_308940074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3089400740"/>
            <w:bookmarkStart w:id="31" w:name="__Fieldmark__18_308940074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3089400740"/>
            <w:bookmarkStart w:id="34" w:name="__Fieldmark__19_308940074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3089400740"/>
            <w:bookmarkStart w:id="36" w:name="__Fieldmark__20_308940074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3089400740"/>
            <w:bookmarkStart w:id="38" w:name="__Fieldmark__21_308940074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3089400740"/>
            <w:bookmarkStart w:id="40" w:name="__Fieldmark__22_308940074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3089400740"/>
            <w:bookmarkStart w:id="42" w:name="__Fieldmark__23_308940074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3089400740"/>
            <w:bookmarkStart w:id="44" w:name="__Fieldmark__24_308940074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3089400740"/>
            <w:bookmarkStart w:id="46" w:name="__Fieldmark__25_308940074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3089400740"/>
            <w:bookmarkStart w:id="48" w:name="__Fieldmark__26_308940074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3089400740"/>
            <w:bookmarkStart w:id="50" w:name="__Fieldmark__27_308940074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3089400740"/>
            <w:bookmarkStart w:id="52" w:name="__Fieldmark__28_308940074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3089400740"/>
            <w:bookmarkStart w:id="54" w:name="__Fieldmark__30_308940074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3089400740"/>
            <w:bookmarkStart w:id="56" w:name="__Fieldmark__31_308940074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3089400740"/>
            <w:bookmarkStart w:id="58" w:name="__Fieldmark__32_308940074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3089400740"/>
            <w:bookmarkStart w:id="60" w:name="__Fieldmark__33_308940074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3089400740"/>
            <w:bookmarkStart w:id="62" w:name="__Fieldmark__34_308940074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provocación motores contaminación y huella de carbono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enfoque,  despertar traer a su recuerdo conocimientos previos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Salón de ecology video sobre funcionamiento interno de un motor ,tira  bolsa plástica negra (para la próxima mejor transparente) de mas de 5 metros, metro, cuados de 30 cm 2 de tela blanca, escalera cinta de enmascarar buses y un conductor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3089400740"/>
            <w:bookmarkStart w:id="64" w:name="__Fieldmark__39_308940074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3089400740"/>
            <w:bookmarkStart w:id="66" w:name="__Fieldmark__40_308940074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3089400740"/>
            <w:bookmarkStart w:id="68" w:name="__Fieldmark__41_308940074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3089400740"/>
            <w:bookmarkStart w:id="70" w:name="__Fieldmark__42_308940074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3089400740"/>
            <w:bookmarkStart w:id="72" w:name="__Fieldmark__43_308940074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3089400740"/>
            <w:bookmarkStart w:id="74" w:name="__Fieldmark__44_308940074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3089400740"/>
            <w:bookmarkStart w:id="76" w:name="__Fieldmark__45_308940074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3089400740"/>
            <w:bookmarkStart w:id="78" w:name="__Fieldmark__46_308940074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3089400740"/>
            <w:bookmarkStart w:id="80" w:name="__Fieldmark__47_308940074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3089400740"/>
            <w:bookmarkStart w:id="82" w:name="__Fieldmark__48_308940074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3089400740"/>
            <w:bookmarkStart w:id="84" w:name="__Fieldmark__49_308940074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3089400740"/>
            <w:bookmarkStart w:id="86" w:name="__Fieldmark__50_308940074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dia 13 de enero 2010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 minutos por dos salones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Para iniciar les mostrare un video sobre el funcionamiento interno de un motor a gasolina sin explicarles de que se trata y les pido que ellos me expliquen que es.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Despues les pido que me digan como podríamos analizar que sale de esos motores, que me propongan como hacerlo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escucho sus propuestas y sin son realizables las acogemos a los experimentos que tenemos planeado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Ellos propondran ir a ver los buses del colegio al parqueadero y eso haremos una vez allí haremos una serie de experimentos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)ver y oler que sale por detrá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b) recoger en una bolsa lo que sale y observarl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C) nuestra propuesta original  recoger una muestra en un trozo de tela poniendola en el exhosto de un bus viejo, intermedio y nuevo pde esta forma comparar como queda la tela despues de sufrir este tratamiento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eastAsia="Times New Roman" w:cs="Verdana" w:ascii="Verdana" w:hAnsi="Verdana"/>
                <w:sz w:val="16"/>
                <w:szCs w:val="16"/>
                <w:lang w:val="es-ES" w:eastAsia="es-CO"/>
              </w:rPr>
              <w:t>6)</w:t>
              <w:tab/>
              <w:t xml:space="preserve">Les pediremos a ellos que saquen conclusiones de estos experimentos y que nos aporten preguntas ideas y propuestas sobre que y como sobre esta unidad quisieran saber 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  <w:lang w:val="es-ES" w:eastAsia="es-CO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s-ES" w:eastAsia="es-CO"/>
              </w:rPr>
              <w:t>Esto servira para complementar los conocimientos previos y continuar con el direccionamiento de la unidad que ya comenzamos a hacer en el proceso de recolección de conocimientos previos</w:t>
            </w:r>
          </w:p>
          <w:p>
            <w:pPr>
              <w:pStyle w:val="Sinespaciado"/>
              <w:rPr>
                <w:lang w:val="es-ES"/>
              </w:rPr>
            </w:pPr>
            <w:r/>
            <w:r>
              <w:rPr>
                <w:sz w:val="16"/>
                <w:szCs w:val="16"/>
                <w:rFonts w:eastAsia="Times New Roman" w:cs="Verdana" w:ascii="Verdana" w:hAnsi="Verdana"/>
                <w:lang w:val="es-ES" w:eastAsia="es-CO"/>
              </w:rPr>
              <w:fldChar w:fldCharType="end"/>
            </w:r>
            <w:r>
              <w:rPr>
                <w:rFonts w:eastAsia="Times New Roman" w:cs="Verdana" w:ascii="Verdana" w:hAnsi="Verdana"/>
                <w:sz w:val="16"/>
                <w:szCs w:val="16"/>
                <w:lang w:val="es-ES" w:eastAsia="es-CO"/>
              </w:rPr>
            </w:r>
          </w:p>
        </w:tc>
      </w:tr>
    </w:tbl>
    <w:p>
      <w:pPr>
        <w:pStyle w:val="Sinespaciado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1:46:00Z</dcterms:created>
  <dc:creator>Ana Maria</dc:creator>
  <dc:description/>
  <cp:keywords/>
  <dc:language>en-US</dc:language>
  <cp:lastModifiedBy>user</cp:lastModifiedBy>
  <cp:lastPrinted>2009-01-26T08:55:00Z</cp:lastPrinted>
  <dcterms:modified xsi:type="dcterms:W3CDTF">2010-01-14T21:56:00Z</dcterms:modified>
  <cp:revision>3</cp:revision>
  <dc:subject/>
  <dc:title/>
</cp:coreProperties>
</file>